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832596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1176570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3183534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8037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5143850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7048646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7763122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4025901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6043317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6199827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5699483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8188308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02746135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14510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0988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